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64"/>
      </w:tblGrid>
      <w:tr>
        <w:trPr>
          <w:cantSplit w:val="true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Karta oceny stanu siedliska przyrodniczego dla obszaru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Kod i nazwa siedliska przyrodniczego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6430</w:t>
              <w:tab/>
              <w:t>Ziołorośla górskie (</w:t>
            </w:r>
            <w:r>
              <w:rPr>
                <w:rFonts w:cs="Arial" w:ascii="Garamond" w:hAnsi="Garamond"/>
                <w:b/>
                <w:i/>
                <w:iCs/>
                <w:sz w:val="28"/>
                <w:szCs w:val="28"/>
              </w:rPr>
              <w:t>Adenostylion alliariae</w:t>
            </w:r>
            <w:r>
              <w:rPr>
                <w:rFonts w:cs="Arial" w:ascii="Garamond" w:hAnsi="Garamond"/>
                <w:b/>
                <w:sz w:val="28"/>
                <w:szCs w:val="28"/>
              </w:rPr>
              <w:t>) i ziołorośla nadrzeczne (</w:t>
            </w:r>
            <w:r>
              <w:rPr>
                <w:rFonts w:cs="Arial" w:ascii="Garamond" w:hAnsi="Garamond"/>
                <w:b/>
                <w:i/>
                <w:iCs/>
                <w:sz w:val="28"/>
                <w:szCs w:val="28"/>
              </w:rPr>
              <w:t>Convolvuletalia sepium</w:t>
            </w:r>
            <w:r>
              <w:rPr>
                <w:rFonts w:cs="Arial" w:ascii="Garamond" w:hAnsi="Garamond"/>
                <w:b/>
                <w:sz w:val="28"/>
                <w:szCs w:val="28"/>
              </w:rPr>
              <w:t>)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6430-2</w:t>
              <w:tab/>
              <w:t>Górskie, nadpotokowe ziołorośla lepiężnikowe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Nazwa obszaru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oczary (PLH 180026)</w:t>
            </w:r>
          </w:p>
        </w:tc>
      </w:tr>
      <w:tr>
        <w:trPr>
          <w:trHeight w:val="2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owiązane stanow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III - Wydzielenie: 193-a (2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IV - Wydzielenia: 192-f, 193i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bserwator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Stanisław Kucharzyk</w:t>
            </w:r>
            <w:r>
              <w:rPr>
                <w:rFonts w:cs="Arial" w:ascii="Garamond" w:hAnsi="Garamond"/>
                <w:i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y obserwacji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5-29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17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a wypełnieni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8-19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Zbiorowiska roślinne w ramach siedl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 xml:space="preserve">Ziołorośla nadpotokowe z lepiężnikiem różowym </w:t>
            </w: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  <w:t>Petasites hybridus</w:t>
            </w: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>Fragmenty zbiorowisk typowych dla siedliska kamieńców nadrzecznych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rzędne geograficzn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III</w:t>
              <w:tab/>
              <w:t>p.</w:t>
              <w:tab/>
              <w:t>N  49°22´17.4˝</w:t>
              <w:tab/>
              <w:t>E  22°42´23.3˝</w:t>
              <w:tab/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IV</w:t>
              <w:tab/>
              <w:t>p.</w:t>
              <w:tab/>
              <w:t>N  49°21´50.7˝</w:t>
              <w:tab/>
              <w:t>E  22°42´23.5˝</w:t>
              <w:tab/>
              <w:t>k.</w:t>
              <w:tab/>
              <w:t>N  49°21´49.4˝</w:t>
              <w:tab/>
              <w:t>E  22°42´24.1˝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ysokość n.p.m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570-600m n.p.m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pis siedliska w obszarz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Ziołorośla podczas prac inwentaryzacyjnych na terenie obszaru Moczary stwierdzone nad potokiem Jasienik, dopływem potokiem Królówka, gdzie wykształca się, jako niezbyt typowe dla siedliska 6430 ziołorośle lepiężnikowe z lepiężnikiem różowym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Petasites hybridu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Zaliczane we wcześniejszych inwentaryzacjach płaty ziołorośli z wiązówką błotną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Filipendula ulmaria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w kompleksie z płatami sitowia leśnego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cirpus sylvaticu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nad potokiem Syhawka oraz nad mniejszym ciekami nie spełniają wymogów kwalifikacyjnych opisanych w podręcznikach monitoringu siedlisk GIOŚ. Obszary te (szczególnie nad brzegami Syhawki) objęte są obecnie intensywną działalnością bobrów, przez co charakter w miejscach zalewanych zmienia się od ziołorośli bodziszkowo-wiązówkowych do szuwarów turzycowych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oniższy opis powinien być eksperckim podsumowaniem obserwacji poczynionych na poszczególnych stanowiskach, a także innych aktualnych obserwacji poczynionych poza opisanymi stanowiskami; oraz innych informacji – dane źródłowe, informacje ustne od innych badaczy, zarządzających terenem itp. (także spoza badanych stanowisk) – uwaga nie należy podawać danych niesprawdzonych, niepewnych lub też nieaktualnych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Ocena poszczególnych parametrów: Właściwy (FV) / niezadowalający (U1) / zły (U2) / nieznany (XX). Sposób oceny i wyprowadzania wartości parametrów – zostały przedstawione w kluczu dołączonym do „karty oceny na stanowisku”</w:t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60"/>
        <w:gridCol w:w="3420"/>
        <w:gridCol w:w="900"/>
        <w:gridCol w:w="720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tan ochrony siedliska przyrodniczego w obszarze</w:t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Opis odnosi się do całych zasobów siedliska w obszarze Natura 2000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Wskaźnik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Co wpis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Ocena wskaźnik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wpisać FV-U1-U2-XX)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owierzch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dać powierzchnię w ha (najlepsze dostępne oszacowanie) albo jej oszacowanie od-do. Podać źródło informacji Skomentować oszacowania z SDF oraz z inwentaryzacji leśnej. Oceniając, odnieść do „powierzchni referencyjnej w obszarze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0,09 ha (±0,01 ha) – powierzchnia płatów zinwentaryzowanych w 2015 roku w ramach dokumentacji PZO .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DF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– 5,44 ha.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Znaczna część płatów zakwalifikowanych wcześniej jako siedlisko 6430 (położone w sąsiedztwie cieków ziołorośla z wiązówką błotną w kompleksie z płatami sitowia leśnego i turzyc), nie spełnia wymogów kwalifikacyjnych opisanych w podręcznikach monitoringu siedlisk GIOŚ. Inwentaryzację tego siedliska w ramach prac WZS prowadzono w oparciu o interpretacją zawartą w oficjalnym podręczniku interpretacyjnym UE (Interpretation manual of European Union habitats. EUR 25. April 2003. European Commission DG Environment Nature and Biodiversity.) gdzie siedlisko i opisano szeroko jako: „Mokre i nitrofilne wysokie ziołorośla wzdłuż krawędzi cieków i obrzeży lasów należące do rzędów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Glechometalia hederacea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i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Convolvuletalia sepium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związki: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enecion fluviatili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Aegopodion podagraria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Convolvulion sepium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Filipendulion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). Szersza interpretacja uwzględniająca włączenie nadrzecznych ziołorośli z wiązówką do siedliska 6430, nie rozpowszechniła się w Polsce chociaż jest stosowana w innych krajach UE (patrz strona WWW niemieckiego Das Bundesamt für Naturschutz </w:t>
            </w:r>
            <w:hyperlink r:id="rId2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https://www.bfn.de/0316_typ6430.html</w:t>
              </w:r>
            </w:hyperlink>
            <w:r>
              <w:rPr>
                <w:rFonts w:cs="Garamond" w:ascii="Garamond" w:hAnsi="Garamond"/>
                <w:sz w:val="20"/>
                <w:szCs w:val="20"/>
              </w:rPr>
              <w:t xml:space="preserve">, i strona francuskiego INPN </w:t>
            </w:r>
            <w:hyperlink r:id="rId3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http://inpn.mnhn.fr/docs/cahab/habitats-declines/6430_1.pdf</w:t>
              </w:r>
            </w:hyperlink>
            <w:r>
              <w:rPr>
                <w:rFonts w:cs="Garamond" w:ascii="Garamond" w:hAnsi="Garamond"/>
                <w:sz w:val="20"/>
                <w:szCs w:val="20"/>
              </w:rPr>
              <w:t>). Ze względu na konieczność zachowania jednolitej interpretacji siedliska na terenie Polski w ramach prac nad PZO zastosowano węższą interpretację siedliska przyjętą w przewodniku: Mróz W., Świerkosz K., Kozak M., 2012: 6430 Ziołorośla górskie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Adenostylion alliariae</w:t>
            </w:r>
            <w:r>
              <w:rPr>
                <w:rFonts w:cs="Garamond" w:ascii="Garamond" w:hAnsi="Garamond"/>
                <w:sz w:val="20"/>
                <w:szCs w:val="20"/>
              </w:rPr>
              <w:t>) i ziołorośla nadrzeczne (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Convolvuletalia sepium</w:t>
            </w:r>
            <w:r>
              <w:rPr>
                <w:rFonts w:cs="Garamond" w:ascii="Garamond" w:hAnsi="Garamond"/>
                <w:sz w:val="20"/>
                <w:szCs w:val="20"/>
              </w:rPr>
              <w:t>). W: Przewodniki metodyczne dla siedlisk przyrodniczych. Część III. Biblioteka Monitoringu Środowiska. Mróz W. (red.).: 53-63. Główny Inspektorat Ochrony Środowiska. Warszaw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FV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1</w:t>
            </w:r>
            <w:r>
              <w:rPr>
                <w:rFonts w:cs="Garamond" w:ascii="Garamond" w:hAnsi="Garamond"/>
                <w:sz w:val="16"/>
                <w:szCs w:val="16"/>
              </w:rPr>
              <w:t>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rend powierzchni siedlisk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szacować. Chodzi o trendy aktualne, nie o dawniejsze. Podać przyczyny zmian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reał stabil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gmenta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cenić fragmentację w ramach potencjalnych biochor. Izolowanego rozmieszczenia potencjalnych biochor nie traktować jako fragmentacj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iewielkie płaty w rozproszeniu wśród łęgów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pecyficzna struktura i funkcj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atunki charakterystyczn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1 lub 2 gatunki charakterystyczne: lepiężnik różow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Petasites hybridu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oset kędzierzaw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Carduus crispus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5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2 - 5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2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U1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atunki ekspansywne roślin zielny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 gatunków ekspansywnych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ogactwo gatunkow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  <w:szCs w:val="20"/>
                <w:lang w:val="en-US" w:eastAsia="en-US"/>
              </w:rPr>
              <w:t>34 do 35 gatunków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bce gatunki inwazyj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Garamond" w:hAnsi="Garamond"/>
                <w:sz w:val="20"/>
                <w:szCs w:val="20"/>
                <w:lang w:val="en-US" w:eastAsia="en-US"/>
              </w:rPr>
              <w:t>Brak obcych gatunków inwazyjnych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turalność koryta rzecznego (brak regulacj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  <w:szCs w:val="20"/>
                <w:lang w:val="en-US" w:eastAsia="en-US"/>
              </w:rPr>
              <w:t>Brak regulacji, miejscami zniekształcone przez drogę leśną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5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5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turalny kompleks siedlis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otoczeniu zbiorowiska półnaturalne lub naturalne zbiorowiska łęgowe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zanse zachowania w przyszłości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mienić znane zagrożenia. Ocenić szanse zachowania, jeżeli będą kontynuowane obecnie rysujące się trendy. Nie brać tu pod uwagę „potencjalnych możliwości”, ale brać pod uwagę już podjęte inicjatywy och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wolucja biocenotyczna – Sukcesja w kierunku łęgu. Zachowanie siedliska w stanie nie pogorszonym w perspektywie 10-20 lat nie jest pewne, ale jest prawdopodobn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1</w:t>
            </w:r>
            <w:r>
              <w:rPr>
                <w:rFonts w:cs="Garamond" w:ascii="Garamond" w:hAnsi="Garamond"/>
                <w:sz w:val="16"/>
                <w:szCs w:val="16"/>
              </w:rPr>
              <w:t>/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dy i sposób wypełnienia poniższej tabelki zamieszczono w pliku „działalność człowieka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720"/>
        <w:gridCol w:w="900"/>
        <w:gridCol w:w="5580"/>
      </w:tblGrid>
      <w:tr>
        <w:trPr>
          <w:trHeight w:val="238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ziałalność człowieka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o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zwa działalnoś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tensyw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pły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pis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ransport i sieci komunikacyj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zez środek 1 płatu przechodzi droga leśna, która powoduje jego degradację (bród bez przepustu)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rządzanie teren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Regionalna Dyrekcja Ochrony Środowiska w Rzeszowie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dleśnictwo Ustrzyki Dol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stniejące plany i programy ochrony/zarządzania/zagospodarowani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Program ochrony przyrody nadleśnictw Ustrzyki Dolne 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konywane działania ochronne i ocena ich skuteczności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wprowadzenia działań ochronnych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adania nad zróżnicowaniem siedliska na terenie ostoi i metodami odtworzenia siedliska (eliminacja gatunków obcych)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grożenia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wolucja biocenotyczna – sukcesja łęgów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wartości przyrodnicz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badawcz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II</w:t>
              <w:tab/>
              <w:t>p.</w:t>
              <w:tab/>
              <w:t>N  49°22´17.4˝</w:t>
              <w:tab/>
              <w:t>E  22°42´23.3˝</w:t>
              <w:tab/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V</w:t>
              <w:tab/>
              <w:t>p.</w:t>
              <w:tab/>
              <w:t>N  49°21´50.7˝</w:t>
              <w:tab/>
              <w:t>E  22°42´23.5˝</w:t>
              <w:tab/>
              <w:t>k.</w:t>
              <w:tab/>
              <w:t>N  49°21´49.4˝</w:t>
              <w:tab/>
              <w:t>E  22°42´24.1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referencyjn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uwagi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Monitoring według metodyki GIOŚ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ptymalny czas prowadzenia badań –lipiec, sierpień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fn.de/0316_typ6430.html" TargetMode="External"/><Relationship Id="rId3" Type="http://schemas.openxmlformats.org/officeDocument/2006/relationships/hyperlink" Target="http://inpn.mnhn.fr/docs/cahab/habitats-declines/6430_1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8:49:00Z</dcterms:created>
  <dc:creator>PP</dc:creator>
  <dc:description/>
  <cp:keywords/>
  <dc:language>en-US</dc:language>
  <cp:lastModifiedBy>Stanisław Kucharzyk</cp:lastModifiedBy>
  <dcterms:modified xsi:type="dcterms:W3CDTF">2015-08-19T20:16:00Z</dcterms:modified>
  <cp:revision>15</cp:revision>
  <dc:subject/>
  <dc:title>A</dc:title>
</cp:coreProperties>
</file>